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3754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0"/>
        </w:numPr>
        <w:ind w:left="-142" w:firstLine="142"/>
        <w:jc w:val="center"/>
        <w:outlineLvl w:val="0"/>
        <w:rPr>
          <w:sz w:val="24"/>
          <w:szCs w:val="24"/>
          <w:lang w:val="ru-RU"/>
        </w:rPr>
      </w:pPr>
      <w:r>
        <w:rPr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TextBody"/>
        <w:numPr>
          <w:ilvl w:val="0"/>
          <w:numId w:val="0"/>
        </w:numPr>
        <w:suppressAutoHyphens w:val="true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ind w:left="-142" w:right="-143" w:hanging="0"/>
        <w:jc w:val="center"/>
        <w:rPr/>
      </w:pPr>
      <w:r>
        <w:rPr>
          <w:b/>
          <w:bCs/>
          <w:sz w:val="28"/>
          <w:szCs w:val="28"/>
        </w:rPr>
        <w:t>ОБРАЗОВАТЕЛЬНОЕ УЧРЕЖДЕНИЕ ВЫСШЕГО ОБРАЗОВАНИЯ «ДОНСКОЙ ГОСУДАРСТВЕННЫЙ ТЕХНИЧЕСКИЙ УНИВЕРСИТЕТ»</w:t>
      </w:r>
    </w:p>
    <w:p>
      <w:pPr>
        <w:pStyle w:val="Normal"/>
        <w:rPr>
          <w:b/>
          <w:b/>
          <w:bCs/>
          <w:color w:val="1E497C"/>
          <w:sz w:val="28"/>
          <w:szCs w:val="28"/>
        </w:rPr>
      </w:pPr>
      <w:r>
        <w:rPr>
          <w:b/>
          <w:bCs/>
          <w:color w:val="1E497C"/>
          <w:sz w:val="28"/>
          <w:szCs w:val="28"/>
        </w:rPr>
      </w:r>
    </w:p>
    <w:p>
      <w:pPr>
        <w:pStyle w:val="Normal"/>
        <w:ind w:firstLine="567"/>
        <w:jc w:val="center"/>
        <w:rPr>
          <w:color w:val="1E497C"/>
          <w:sz w:val="28"/>
          <w:szCs w:val="28"/>
        </w:rPr>
      </w:pPr>
      <w:r>
        <w:rPr>
          <w:color w:val="1E497C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/>
        <w:t>Кафедра «Сервис, туризм и индустрия гостеприимства»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КТЫ ПРОФЕССИОНАЛЬНОЙ ДЕЯТЕЛЬНОСТИ: 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Ы, СТРУКТУРА, ФУНКЦИИ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Методические указания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раткий курс лекций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Ростов-на-Дон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ГТУ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2023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УДК 330.123.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оставитель к.с.н., доцент О.В. Дуд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hanging="0"/>
        <w:rPr/>
      </w:pPr>
      <w:r>
        <w:rPr/>
        <w:t>Объекты профессиональной деятельности: типы, структура, функции: методические указания</w:t>
      </w:r>
      <w:r>
        <w:rPr>
          <w:color w:val="000000"/>
        </w:rPr>
        <w:t xml:space="preserve"> (краткий курс лекций) по дисциплине </w:t>
      </w:r>
      <w:r>
        <w:rPr/>
        <w:t xml:space="preserve">«Объекты профессиональной деятельности: типы, структура, функции». – Ростов-на-Дону: Донской гос. техн. ун-т, 2022. - 21 с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Содержат тематику лекционных и семинарских (практических) занятий, теоретическую часть курса по дисциплине «Объекты профессиональной деятельности: типы, структура, функции». Предназначены для обучения магистров 38.04.02 Менеджмент профиль «Менеджмент в индустрии туризма», бакалавров направлений 43.03.03 Гостиничное дело профиль «Гостиничная деятельность», 43.03.02 Туризм профиль «Технология и организация туроператорских и турагентских услуг», 43.03.01 Сервис профили «Социально-культурный сервис», «Сервис индустрии моды и красоты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Печатается по решению редакционно-издательского совета </w:t>
      </w:r>
    </w:p>
    <w:p>
      <w:pPr>
        <w:pStyle w:val="Normal"/>
        <w:jc w:val="center"/>
        <w:rPr/>
      </w:pPr>
      <w:r>
        <w:rPr/>
        <w:t>Донского государственного технического университе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тветственный за выпуск зав. кафедрой «Сервис, туризм и индустрия </w:t>
      </w:r>
    </w:p>
    <w:p>
      <w:pPr>
        <w:pStyle w:val="Normal"/>
        <w:jc w:val="center"/>
        <w:rPr/>
      </w:pPr>
      <w:r>
        <w:rPr/>
        <w:t>гостеприимства» канд. геогр. наук, доцент Л.Н. Казьм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right"/>
        <w:rPr>
          <w:bCs/>
          <w:color w:val="000000"/>
        </w:rPr>
      </w:pPr>
      <w:r>
        <w:rPr>
          <w:bCs/>
          <w:color w:val="000000"/>
        </w:rPr>
        <w:t xml:space="preserve">© Донской государственный </w:t>
      </w:r>
    </w:p>
    <w:p>
      <w:pPr>
        <w:pStyle w:val="Normal"/>
        <w:shd w:fill="FFFFFF" w:val="clear"/>
        <w:autoSpaceDE w:val="false"/>
        <w:ind w:firstLine="567"/>
        <w:jc w:val="right"/>
        <w:rPr>
          <w:bCs/>
          <w:color w:val="000000"/>
        </w:rPr>
      </w:pPr>
      <w:r>
        <w:rPr>
          <w:bCs/>
          <w:color w:val="000000"/>
        </w:rPr>
        <w:t>технический университет, 2022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color w:val="000000"/>
        </w:rPr>
        <w:t>СОДЕРЖАНИЕ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Введение                                                                                                                                          4</w:t>
      </w:r>
    </w:p>
    <w:p>
      <w:pPr>
        <w:pStyle w:val="Normal"/>
        <w:rPr>
          <w:color w:val="000000"/>
        </w:rPr>
      </w:pPr>
      <w:r>
        <w:rPr>
          <w:color w:val="000000"/>
        </w:rPr>
        <w:t>1. Структура теоретической и практической части курса                                                          5</w:t>
      </w:r>
    </w:p>
    <w:p>
      <w:pPr>
        <w:pStyle w:val="Normal"/>
        <w:rPr>
          <w:color w:val="000000"/>
        </w:rPr>
      </w:pPr>
      <w:r>
        <w:rPr>
          <w:color w:val="000000"/>
        </w:rPr>
        <w:t>2. Теоретическая часть курса                                                                                                         6</w:t>
      </w:r>
    </w:p>
    <w:p>
      <w:pPr>
        <w:pStyle w:val="Normal"/>
        <w:rPr/>
      </w:pPr>
      <w:r>
        <w:rPr>
          <w:color w:val="000000"/>
        </w:rPr>
        <w:t>2.1 Опорный конспект лекций                                                                                                       7</w:t>
      </w:r>
    </w:p>
    <w:p>
      <w:pPr>
        <w:pStyle w:val="Style15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Raboch"/>
        <w:widowControl w:val="false"/>
        <w:tabs>
          <w:tab w:val="clear" w:pos="708"/>
          <w:tab w:val="left" w:pos="720" w:leader="none"/>
        </w:tabs>
        <w:ind w:hanging="0"/>
        <w:jc w:val="left"/>
        <w:rPr>
          <w:szCs w:val="28"/>
        </w:rPr>
      </w:pPr>
      <w:r>
        <w:rPr>
          <w:color w:val="000000"/>
          <w:szCs w:val="28"/>
        </w:rPr>
        <w:t xml:space="preserve">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ВВЕДЕНИЕ</w:t>
      </w:r>
    </w:p>
    <w:p>
      <w:pPr>
        <w:pStyle w:val="Normal"/>
        <w:ind w:left="1069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Методические указания (краткий курс лекций) по дисциплине «Объекты профессиональной деятельности: типы, структура, функции» разработаны в соответствии с требованиями (ГОС ВО) по направлениям 43.03.03 Гостиничное дело профиль «Гостиничная деятельность», 43.03.02 Туризм профиль «Технология и организация туроператорских и турагентских услуг», 43.03.01 Сервис профили «Социально-культурный сервис», «Сервис индустрии моды и красоты»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Цель изучения дисциплины – формирование у студентов представлений о с</w:t>
      </w:r>
      <w:r>
        <w:rPr/>
        <w:t>ценарно-режиссерских основах</w:t>
      </w:r>
      <w:r>
        <w:rPr>
          <w:color w:val="000000"/>
        </w:rPr>
        <w:t xml:space="preserve"> как направлении гуманитарного знания и об отдельных его составляющих, в частности формирование профессионального представления о данном направлении сервиса, под которым понимается готовность и способность личности использовать в профессиональной деятельности приобретенную совокупность знаний, умений и навыков в сфере указанной профессиональной деятельности, характера мышления и ценностных ориентаций, при которых качественные знания в сфере социально-культурного сервиса рассматриваются в качестве приоритета.</w:t>
      </w:r>
    </w:p>
    <w:p>
      <w:pPr>
        <w:pStyle w:val="Normal"/>
        <w:ind w:firstLine="708"/>
        <w:jc w:val="both"/>
        <w:rPr/>
      </w:pPr>
      <w:r>
        <w:rPr/>
        <w:t>В рамках данного курса проводятся разнообразные виды занятий, способствующих более глубокому усвоению уже полученных базовых знаний (лекции, семинарские и практические занят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УКТУРА ТЕОРЕТИЧЕСКОЙ И ПРАКТИЧЕСКОЙ ЧАСТИ КУРСА</w:t>
      </w:r>
    </w:p>
    <w:tbl>
      <w:tblPr>
        <w:tblW w:w="101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955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именование тем лекционных занят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дел 1. Объекты профессиональной деятель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ведение в предмет. Общие понятия. Классификация объектов сферы социально-культурного сервис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ификация предприятий социально-культурного сервиса по видам услуг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тельные объекты профессиональной деятель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но-досуговые объекты профессиональной деятель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дел 2. Особенности функционирования объектов профессиональной деятель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ационно-правовые формы деятельности и организационные структуры управления предприятий социально-культурного сервис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Требования к сотрудникам различных предприятий социально-культурного сервис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дел 3. Функции объектов профессиональной деятель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щие функции предприятий социально-культурного сервис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именование тем семинарских занят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дел 1. Объекты профессиональной деятель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приятия социально-культурного сервиса как объекты профессиональной деятель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ификация предприятий социально -культурного сервиса по формам собственности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циально-культурная деятельность образовательных учреждений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ы профессиональной деятельности детских дошкольных образовательных учрежден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циально-культурная деятельность в средних и высших учебных заведения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фика деятельности библиотек как объектов социально-культурного сервис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обенности деятельности музеев: виды, специализац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фика деятельности театров: виды, особ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ятельность туристских предприятий и экскурсионных бюр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-культурная деятельность художественных галерей, цирков, выставочных предприятий и други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дел 2. Особенности функционирования объектов профессиональной деятель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сурсы деятельности различных предприятий соц-культурного сервис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кументационное обеспечение деятельности сервисных предприятий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дел 3. Функции объектов профессиональной деятель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ункции образовательных организаций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ункции культурно-досуговых предприятий</w:t>
            </w:r>
          </w:p>
        </w:tc>
      </w:tr>
    </w:tbl>
    <w:p>
      <w:pPr>
        <w:pStyle w:val="Normal"/>
        <w:numPr>
          <w:ilvl w:val="0"/>
          <w:numId w:val="5"/>
        </w:numPr>
        <w:jc w:val="center"/>
        <w:rPr/>
      </w:pPr>
      <w:r>
        <w:rPr>
          <w:b/>
          <w:sz w:val="28"/>
          <w:szCs w:val="28"/>
        </w:rPr>
        <w:t>ТЕОРЕТИЧЕСКАЯ ЧАСТЬ 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оретическая часть курса представлена в виде лекц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Лекция – устное изложение информации, выстроенное по строго определенной логической структуре, подчиненной задаче максимально глубоко и понятно раскрыть заданную тематик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лекции: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ощь в освоении фундаментальных аспектов курса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ощение процесса понимания научно-популярных проблем;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 w:val="28"/>
          <w:szCs w:val="28"/>
        </w:rPr>
        <w:t>доведение до аудитории сведений о новых достижениях в изучаемой области знаний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ующая (вызвать интерес к предмету изучения)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ая (примеры из жизни);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 w:val="28"/>
          <w:szCs w:val="28"/>
        </w:rPr>
        <w:t>развивающая (стимуляция умственной деятельности)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яющая (формирование базы научных понятий в рамках изучаемого курса);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 w:val="28"/>
          <w:szCs w:val="28"/>
        </w:rPr>
        <w:t>ориентирующая (помощь в составлении представлений о проблематике курса)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беждающая (приведение доказательств в рамках изучаемого курс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Лекция позволяет раскрыть основные понятия и проблематику изучаемой области науки, дать обучающимся представление о сути предмета, продемонстрировать взаимосвязь с другими смежными дисциплин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курса, в зависимости от назначения и характера проведения занятия выделяют следующие виды лекций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очная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зорная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информативная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ная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орме конференци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кция-презентация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кция-дискуссия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с визуализацией информации.</w:t>
      </w:r>
    </w:p>
    <w:p>
      <w:pPr>
        <w:pStyle w:val="Normal"/>
        <w:jc w:val="both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br/>
      </w:r>
    </w:p>
    <w:p>
      <w:pPr>
        <w:pStyle w:val="Normal"/>
        <w:ind w:left="7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орный конспект лекций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1. Объекты профессиональной деятельности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ЛЕКЦИЯ № 1</w:t>
      </w:r>
    </w:p>
    <w:p>
      <w:pPr>
        <w:pStyle w:val="Normal"/>
        <w:ind w:firstLine="177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color w:val="000000"/>
          <w:sz w:val="28"/>
          <w:szCs w:val="28"/>
        </w:rPr>
        <w:t>Введение в предмет. Общие понятия. Классификация объектов сферы социально-культурного сервис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остиндустриальное общество основано на услугах</w:t>
      </w:r>
      <w:r>
        <w:rPr>
          <w:color w:val="000000"/>
          <w:sz w:val="28"/>
          <w:szCs w:val="28"/>
        </w:rPr>
        <w:t>…».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Эти слова принадлежат известному американскому ученому, основоположнику концепции постиндустриального общества Дэниелу Беллу. Действительно, современную экономику отличает ее сервизация </w:t>
      </w:r>
      <w:r>
        <w:rPr>
          <w:color w:val="000000"/>
          <w:sz w:val="28"/>
          <w:szCs w:val="28"/>
        </w:rPr>
        <w:t xml:space="preserve">–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значительное возрастание роли сферы услуг и как фактора, и как результата производства, что соответствует более высокой по сравнению с индустриальным обществом стадии развития </w:t>
      </w:r>
      <w:r>
        <w:rPr>
          <w:color w:val="000000"/>
          <w:sz w:val="28"/>
          <w:szCs w:val="28"/>
        </w:rPr>
        <w:t xml:space="preserve">–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остиндустриальному обществу. Сфера материального производства уступает свои лидирующие позиции в экономике отраслям, производящим услуги. Растет доля отраслей сферы услуг в национальном продукте развитиях стран, возрастает число занятых в сфере услуг работников.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се это свидетельствует о сервизации экономики, процессе, начавшемся в середине ХХ столетия. С этого момента можно говорить также о смене приоритетов потребителей в сторону большего потребления услуг. И если индустриальное общество характеризовалось желанием потребителей иметь в своем распоряжение как можно больше материальных благ (что в конечном итоге определяло его качество жизни), то в эпоху постиндустриального общества качество жизни уже напрямую зависит от количества и качества того набора услуг, который доступен потребителю или домохозяйству.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режде всего, к этим услугам можно отнести здравоохранение, образование, культуру, сферу проведения досуга и пр. Научно-технический прогресс сделал доступными также совершенно новые, ранее неизвестные и невозможные услуги, основанные на применение информационных технологий, новейших программ, инноваций. Это и инновационная медицина, услуги связи и некоторые современные формы обучения. Если говорить о самом термине </w:t>
      </w:r>
      <w:r>
        <w:rPr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слуга</w:t>
      </w:r>
      <w:r>
        <w:rPr>
          <w:color w:val="000000"/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то он впервые появился в 1803 году в </w:t>
      </w:r>
      <w:r>
        <w:rPr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Трактате о политической экономии</w:t>
      </w:r>
      <w:r>
        <w:rPr>
          <w:color w:val="000000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звестного экономиста Ж.</w:t>
      </w:r>
      <w:r>
        <w:rPr>
          <w:color w:val="000000"/>
          <w:sz w:val="28"/>
          <w:szCs w:val="28"/>
        </w:rPr>
        <w:t>–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Б. Сэя, который определял услугу как особый вид благ, способный приносить доход своим владельцам. </w:t>
      </w:r>
    </w:p>
    <w:p>
      <w:pPr>
        <w:pStyle w:val="Style18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вопросы лекции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рвизация экономики;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чень социально-культурных услуг;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торические основы социально-культурного сервис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ЛЕКЦИЯ № 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color w:val="000000"/>
          <w:sz w:val="28"/>
          <w:szCs w:val="28"/>
        </w:rPr>
        <w:t>Классификация предприятий социально-культурного сервиса по видам услуг</w:t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CF0E4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нимании состава и структуры социально-культурной сферы нет единства. Ее теоретические определения в ряде случаев не совпадают со статистическими выкладками по отраслевой структуре хозяйства.</w:t>
      </w:r>
    </w:p>
    <w:p>
      <w:pPr>
        <w:pStyle w:val="Normal"/>
        <w:shd w:fill="FCF0E4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е дается один из вариантов отраслевой структуры социально-культурной сферы с указанием основных видов предприятий каждой отрасли. При этом используется наиболее широкий подход к границам социально-культурной сферы и структуре ее отраслей.</w:t>
      </w:r>
    </w:p>
    <w:p>
      <w:pPr>
        <w:pStyle w:val="Normal"/>
        <w:shd w:fill="FCF0E4" w:val="clear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бразование и воспитание:</w:t>
      </w:r>
      <w:r>
        <w:rPr>
          <w:sz w:val="28"/>
          <w:szCs w:val="28"/>
        </w:rPr>
        <w:t> учреждения общего образования (школы и интернаты); учреждения профессионально-технического образования; высшие и средние специальные учебные заведения; учреждения по переподготовке и повышению квалификации кадров; школы, обучающие обработке информации; библиотеки; учреждения дошкольного воспитания.</w:t>
      </w:r>
    </w:p>
    <w:p>
      <w:pPr>
        <w:pStyle w:val="Normal"/>
        <w:shd w:fill="FCF0E4" w:val="clear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Здравоохранение:</w:t>
      </w:r>
      <w:r>
        <w:rPr>
          <w:sz w:val="28"/>
          <w:szCs w:val="28"/>
        </w:rPr>
        <w:t> клиники, больницы, дома сестринского ухода, консультации, поликлиники, амбулатории, фельдшерско-акушерские пункты, родильные дома, санатории, хосписы.</w:t>
      </w:r>
    </w:p>
    <w:p>
      <w:pPr>
        <w:pStyle w:val="Normal"/>
        <w:shd w:fill="FCF0E4" w:val="clear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Индустрия туризма:</w:t>
      </w:r>
      <w:r>
        <w:rPr>
          <w:sz w:val="28"/>
          <w:szCs w:val="28"/>
        </w:rPr>
        <w:t> турфирмы; национальные туристские администрации; предприятия размещения; рекреационные базы; транспортные предприятия, специализирующиеся на обслуживании туристов; предприятия, производящие товары для туризма.</w:t>
      </w:r>
    </w:p>
    <w:p>
      <w:pPr>
        <w:pStyle w:val="Normal"/>
        <w:shd w:fill="FCF0E4" w:val="clear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Индустрия развлечений:</w:t>
      </w:r>
      <w:r>
        <w:rPr>
          <w:sz w:val="28"/>
          <w:szCs w:val="28"/>
        </w:rPr>
        <w:t> учреждения культуры и искусства (театры, музеи, оркестры, музыкальные группы, антрепренерские и концертные организации), дискотеки, игротеки, выставки и ярмарки, ботанические сады и зоопарки, клубы отдыха, организации клубного типа.</w:t>
      </w:r>
    </w:p>
    <w:p>
      <w:pPr>
        <w:pStyle w:val="Normal"/>
        <w:shd w:fill="FCF0E4" w:val="clear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Индустрия питания:</w:t>
      </w:r>
      <w:r>
        <w:rPr>
          <w:sz w:val="28"/>
          <w:szCs w:val="28"/>
        </w:rPr>
        <w:t> рестораны, кафе, столовые, бары.</w:t>
      </w:r>
    </w:p>
    <w:p>
      <w:pPr>
        <w:pStyle w:val="Normal"/>
        <w:shd w:fill="FCF0E4" w:val="clear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Физическая культура и спорт:</w:t>
      </w:r>
      <w:r>
        <w:rPr>
          <w:sz w:val="28"/>
          <w:szCs w:val="28"/>
        </w:rPr>
        <w:t> спортивные базы, гимнастические и спортивные клубы, спортивные ассоциации.</w:t>
      </w:r>
    </w:p>
    <w:p>
      <w:pPr>
        <w:pStyle w:val="Normal"/>
        <w:shd w:fill="FCF0E4" w:val="clear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Бытовые услуги:</w:t>
      </w:r>
      <w:r>
        <w:rPr>
          <w:sz w:val="28"/>
          <w:szCs w:val="28"/>
        </w:rPr>
        <w:t> предприятия по ремонту и индивидуальному пошиву одежды и обуви, ремонту бытовой техники, изготовлению металлоизделий, ремонту и техническому обслуживанию автомототранспортных средств, ремонту и изготовлению мебели, химической чистке и крашению, ремонту и строительству жилья и других построек, предприятия транспортно-экспедиторских услуг, прачечные, фотографии, бани и душевые, парикмахерские, предприятия проката, ритуальных услуг.</w:t>
      </w:r>
    </w:p>
    <w:p>
      <w:pPr>
        <w:pStyle w:val="Normal"/>
        <w:shd w:fill="FCF0E4" w:val="clear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Жилищно-коммунальные услуги:</w:t>
      </w:r>
      <w:r>
        <w:rPr>
          <w:sz w:val="28"/>
          <w:szCs w:val="28"/>
        </w:rPr>
        <w:t> предприятия жилищного хозяйства (ЖКК, ЖКО и т. п.); предприятия коммунального хозяйства; предприятия пассажирского транспорта (автобазы, транспортные кооперативы и т. п).</w:t>
      </w:r>
    </w:p>
    <w:p>
      <w:pPr>
        <w:pStyle w:val="Normal"/>
        <w:shd w:fill="FCF0E4" w:val="clear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Юридические услуги:</w:t>
      </w:r>
      <w:r>
        <w:rPr>
          <w:sz w:val="28"/>
          <w:szCs w:val="28"/>
        </w:rPr>
        <w:t> юридические консультации, суды, адвокатские конторы.</w:t>
      </w:r>
    </w:p>
    <w:p>
      <w:pPr>
        <w:pStyle w:val="Normal"/>
        <w:shd w:fill="FCF0E4" w:val="clear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Научно-исследовательские услуги:</w:t>
      </w:r>
      <w:r>
        <w:rPr>
          <w:sz w:val="28"/>
          <w:szCs w:val="28"/>
        </w:rPr>
        <w:t> научно-исследовательские организации, конструкторские бюро, проектные и проектно-изыскательские организации, опытные заводы, ВУЗы.</w:t>
      </w:r>
    </w:p>
    <w:p>
      <w:pPr>
        <w:pStyle w:val="Normal"/>
        <w:shd w:fill="FCF0E4" w:val="clear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онсультационные услуги:</w:t>
      </w:r>
      <w:r>
        <w:rPr>
          <w:sz w:val="28"/>
          <w:szCs w:val="28"/>
        </w:rPr>
        <w:t> консалтинговые фирмы, технопарки.</w:t>
      </w:r>
    </w:p>
    <w:p>
      <w:pPr>
        <w:pStyle w:val="Normal"/>
        <w:shd w:fill="FCF0E4" w:val="clear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Финансовые услуги:</w:t>
      </w:r>
      <w:r>
        <w:rPr>
          <w:sz w:val="28"/>
          <w:szCs w:val="28"/>
        </w:rPr>
        <w:t> банки, пункты обмена валюты, организации по страхованию, аудиторские фирмы.</w:t>
      </w:r>
    </w:p>
    <w:p>
      <w:pPr>
        <w:pStyle w:val="Normal"/>
        <w:shd w:fill="FCF0E4" w:val="clear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Радио- и телевещание:</w:t>
      </w:r>
      <w:r>
        <w:rPr>
          <w:sz w:val="28"/>
          <w:szCs w:val="28"/>
        </w:rPr>
        <w:t> телестудии, комитеты по радиовещанию, студии звукозаписи.</w:t>
      </w:r>
    </w:p>
    <w:p>
      <w:pPr>
        <w:pStyle w:val="Normal"/>
        <w:shd w:fill="FCF0E4" w:val="clear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Издательское дело, журналистика:</w:t>
      </w:r>
      <w:r>
        <w:rPr>
          <w:sz w:val="28"/>
          <w:szCs w:val="28"/>
        </w:rPr>
        <w:t> типографии, издательства, газеты.</w:t>
      </w:r>
    </w:p>
    <w:p>
      <w:pPr>
        <w:pStyle w:val="Normal"/>
        <w:shd w:fill="FCF0E4" w:val="clear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оциальная служба:</w:t>
      </w:r>
      <w:r>
        <w:rPr>
          <w:sz w:val="28"/>
          <w:szCs w:val="28"/>
        </w:rPr>
        <w:t> службы профессиональной реабилитации, воспитательные дома, собесы, приюты.</w:t>
      </w:r>
    </w:p>
    <w:p>
      <w:pPr>
        <w:pStyle w:val="Normal"/>
        <w:shd w:fill="FCF0E4" w:val="clear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вязь:</w:t>
      </w:r>
      <w:r>
        <w:rPr>
          <w:sz w:val="28"/>
          <w:szCs w:val="28"/>
        </w:rPr>
        <w:t> учреждения связи и их подразделения, обслуживающие население.</w:t>
      </w:r>
    </w:p>
    <w:p>
      <w:pPr>
        <w:pStyle w:val="Normal"/>
        <w:shd w:fill="FCF0E4" w:val="clear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оенно-полицейский аппарат:</w:t>
      </w:r>
      <w:r>
        <w:rPr>
          <w:sz w:val="28"/>
          <w:szCs w:val="28"/>
        </w:rPr>
        <w:t> комиссариаты, органы и службы охраны порядка, исправительно-трудовые учреждения.</w:t>
      </w:r>
    </w:p>
    <w:p>
      <w:pPr>
        <w:pStyle w:val="Normal"/>
        <w:shd w:fill="FCF0E4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ернутой общедоступной статистики объемов производства указанных отраслей не существует. Имеются данные по отдельным отраслям и отдельным аспектам деятельности социально-культурной сферы размерам производства. Один из аспектов - структура платных услуг важнейших отраслей социально-культурной сфер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вопросы лекции.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уктура социально-культурной сферы; 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нятие платных социально-культурных услуг; 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фференциация социально-культурных услуг. </w:t>
      </w:r>
    </w:p>
    <w:p>
      <w:pPr>
        <w:pStyle w:val="Normal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ЛЕКЦИЯ № 3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color w:val="000000"/>
          <w:sz w:val="28"/>
          <w:szCs w:val="28"/>
        </w:rPr>
        <w:t>Образовательные объекты профессиональной деятельност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ами профессиональной деятельности являются образовательный процесс в учреждениях профессионально-технического, среднего специального образования, в учебных центрах и межшкольных учебно-производственных комбинатах трудового обучения и профессиональной ориентации учащихся, в высших учебных заведениях, учреждениях системы повышения квалификации и переподготовки кадров, в отделах технического обучения промышленных предприятий, научные исследования в научно-исследовательских институтах системы образования, отраслевых и академических научно-исследовательских институтах; производственный процесс на предприятиях отраслей экономики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  <w:t>Задачи профессиональной деятельности.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агог должен быть компетентен в решении следующих профессиональных задач: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рганизации и проведения учебных занятий теоретического и производственного обучения, руководства учебно-познавательной, учебно-производственной, учебно-исследовательской работой обучающихся, осуществления идеологической и воспитательной работы;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оектирования, планирования учебных занятий теоретического и производственного обучения, создания научно-методического обеспечения образовательного процесса и материально-технической базы в учреждении образования;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рганизационно-управленческой работы в учреждении образования;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аучно-исследовательской и инновационной деятельности по проблемам профессионального образования, создания педагогических проектов, частных методик обучения и воспитания;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азработки и создания материального или интеллектуального продукта по направлению специальност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ую роль среди компонентов системы образования играют образовательные организации, которые реализуют исполнение образовательных программ. Интерес общества к сфере образования обуславливается его значением для собственного будущего каждым гражданино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любая система, образование имеет субъект и объект, которые выполняют конкретную роль в образовательном процессе и тесно взаимодействуют друг с друго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вопросы лекции.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1. Понятие образовательной услуги.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Классификация образовательных услуг.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Структура системы образования в России.</w:t>
      </w:r>
    </w:p>
    <w:p>
      <w:pPr>
        <w:pStyle w:val="Normal"/>
        <w:ind w:left="709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№ 4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color w:val="000000"/>
          <w:sz w:val="28"/>
          <w:szCs w:val="28"/>
        </w:rPr>
        <w:t>Культурно-досуговые объекты профессиональной деятельности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ом культурно-досуговой деятельности является содержание, формы, средства, методы и инструменты интеллектуального и эмоционального воздействия на личность, группу или массу людей, стабильную и нестабильную аудиторию, разные социальные общ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обусловленность культурно-досуговой деятельности тесно связана с жизнедеятельностью отдельного индивида, с личностным смыслом его бытия. Именно на основе раскрытия диалектики социального и индивидуального в систему культурно-досуговой деятельности включаются все учреждения культуры и средства массовой информации и инструменты, обеспечивающие условия занятий домашним досуг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у культурно-досуговой деятельности следует рассматривать как процесс постоянного развития в неразрывном единстве теории, организации и методи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й системе следует различать не только четкую структуру, совокупность взаимосвязанных и взаимодействующих элементов, зафиксированных на какой-либо определенный момент, но и ее ярко выраженный динамизм развития и совершенствования каждого элемен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едует уяснить, что система культурно-досуговой деятельности включает в себя такие сложные компоненты, которые сами являются самостоятельными системами: это сеть учреждений культуры разных типов (клубных учреждений, парков культуры и отдыха, музеев, библиотек, центров досуга, культурных комплексов, молодежных кафе, ночных клубов и т.п.); местные органы и управленческое руководство среднего и высшего звена; научные, средние и высшие учебные заведения, институты и курсы повышения квалификации работников культуры; материально-техническая база учреждений культуры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вопросы лекции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нообразие культурно-досуговых предприятий. 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стема культурно-досуговой деятельности в России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правление культурно-досуговой деятельность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Раздел 2. Особенности функционирования объектов профессиональн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№ 5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color w:val="000000"/>
          <w:sz w:val="28"/>
          <w:szCs w:val="28"/>
        </w:rPr>
        <w:t>Организационно-правовые формы деятельности и организационные структуры управления предприятий социально-культурного сервис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ая структура аппарата управления - форма разделения труда по управлению производством. На структуру управления влияют: масштаб организации. Выделяют два типа структур управления: иерархическую и органическую (адаптивную). К иерархическому типу структур относятся: линейная организа</w:t>
        <w:softHyphen/>
        <w:t>ционная структура управления, функциональная, линейно-функцио</w:t>
        <w:softHyphen/>
        <w:t>нальная, дивизиональна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В линейной структуре управления руководитель, осуществляющий все функции управления, обеспечивает руководство по всем видам деятельности. Его решения являются обязательными. Основными достоинства являются: простота организационной структуры; полная ответственность линейного руководителя за результаты работы; единство и четкость распоряжений. Недостатками – руководитель должен обладать исключительной компетентностью во всех сферах (бухгалтерия, производство, сбыт и т. д.); перегрузка информацией, множество контактов с подчиненным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Функциональная организационная структура управления подразумевает появление отделов, специализирующихся на выполнении конкретных видов работ, каждый из которых имеет свою четко определенную, конкретную задачу и обязанности. При функциональной организационной структуре общая задача управления организацией делится, начиная со среднего уровня, по функциональному критерию. 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 Линейно-функциональная структура управления предполагает появление еще одного уровня управления и возможна на фирмах, где количество отделов более шести (поскольку норма управляемости на высшем уровне 4-6 человек). Таким образом, у руководителя туристского предприятия появляются заместители, например, коммерческий директор и технический директор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В рамках дивизиональной структуры функционируют несколько само</w:t>
        <w:softHyphen/>
        <w:t>стоятельных производств (предприятий), пространственно отде</w:t>
        <w:softHyphen/>
        <w:t>ленных друг от друга. Дивизионы (филиалы) выделяются или по области деятельности или географически. Каждое из них имеет собственную сферу де</w:t>
        <w:softHyphen/>
        <w:t>ятельности, самостоятельно решает текущие производственные и хозяйственные вопросы (рассказать про турфирму Нева). Образование дивизионов в рамках индустрии сервиса и туризма про</w:t>
        <w:softHyphen/>
        <w:t>изводится следующим образом: либо это продуктовая специали</w:t>
        <w:softHyphen/>
        <w:t>зация, либо потребительская, либо региональная. Дивизионы подчиняются вышестоящему органу, который координиру</w:t>
        <w:softHyphen/>
        <w:t>ет их деятельность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аптивные (органические) типы организационных структур — проектная, матричная, бригадная— стали следующим ша</w:t>
        <w:softHyphen/>
        <w:t>гом в совершенствовании организационных струк</w:t>
        <w:softHyphen/>
        <w:t>тур управл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атричная структура - тип организацион</w:t>
        <w:softHyphen/>
        <w:t>ной структуры управления, построенный на принципе двойного подчинения исполнителей: с одной стороны, непосредственно</w:t>
        <w:softHyphen/>
        <w:t>му руководителю функциональной службы, с другой — руководите</w:t>
        <w:softHyphen/>
        <w:t>лю подразделения. В сфере туризма данная структура возможна лишь у крупных туроператоров, имеющих подразделения со схожим набором функц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Проектная структура предполагает разделение труда по функциональному признаку, однако сотрудники выполняют свои функциональные обязанности в рамках проекта, в котором участвуют. Т.е. турфирма определяет цели, которые ей необходимо достичь, в рамках поставленной цели определяется необходимое количество сотрудников, тех или иных специальностей, назначается руководитель проект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актике разные типы организацион</w:t>
        <w:softHyphen/>
        <w:t>ных структур могут пересекаться, дополнять друг друга.</w:t>
      </w:r>
    </w:p>
    <w:p>
      <w:pPr>
        <w:pStyle w:val="Normal"/>
        <w:ind w:firstLine="177"/>
        <w:jc w:val="center"/>
        <w:rPr>
          <w:color w:val="000000"/>
          <w:sz w:val="28"/>
          <w:szCs w:val="28"/>
        </w:rPr>
      </w:pPr>
      <w:r>
        <w:rPr>
          <w:color w:val="000000"/>
          <w:sz w:val="19"/>
          <w:szCs w:val="19"/>
        </w:rPr>
        <w:t xml:space="preserve"> 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вопросы лекции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уктура аппарата управления социально-культурным предприятием. 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ая структура управления социально-культурным предприятием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ипы организационных структур в социально-культурном сервисе. </w:t>
      </w:r>
    </w:p>
    <w:p>
      <w:pPr>
        <w:pStyle w:val="Normal"/>
        <w:ind w:left="106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№ 6</w:t>
      </w:r>
    </w:p>
    <w:p>
      <w:pPr>
        <w:pStyle w:val="Normal"/>
        <w:ind w:firstLine="177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color w:val="000000"/>
          <w:sz w:val="28"/>
          <w:szCs w:val="28"/>
        </w:rPr>
        <w:t>Требования к сотрудникам различных предприятий социально-культурного сервиса</w:t>
      </w:r>
    </w:p>
    <w:p>
      <w:pPr>
        <w:pStyle w:val="Normal"/>
        <w:ind w:firstLine="17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постановочный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план,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то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практически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невозможно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успешно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провести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все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подготовительные работы и саму постановку массовой или групповой формы</w:t>
      </w:r>
    </w:p>
    <w:p>
      <w:pPr>
        <w:pStyle w:val="Normal"/>
        <w:shd w:fill="FFFFFF" w:val="clear"/>
        <w:spacing w:lineRule="atLeast" w:line="0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культурно-досуговой деятельности.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Постановочный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план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постоянно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редактируется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вплоть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до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самой</w:t>
      </w:r>
    </w:p>
    <w:p>
      <w:pPr>
        <w:pStyle w:val="Normal"/>
        <w:shd w:fill="FFFFFF" w:val="clear"/>
        <w:spacing w:lineRule="atLeast" w:line="0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генеральной репетиции.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Встречи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с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хореографом,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художником,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звуко-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и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свето-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операторами,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дизайнерами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костюмов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и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пр.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режиссер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так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же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должен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прийти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с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постановочным планом. Этот неотъемлемый этап, который помогает найти</w:t>
      </w:r>
    </w:p>
    <w:p>
      <w:pPr>
        <w:pStyle w:val="Normal"/>
        <w:shd w:fill="FFFFFF" w:val="clear"/>
        <w:spacing w:lineRule="atLeast" w:line="0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взаимопонимание между двумя исполняющими лицами.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Режиссер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культурно-досуговой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программы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сочиняет,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композиционно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выстраивая все многочисленные звенья сценического произведения.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Особенно сложный следующий этап работы режиссера с участниками</w:t>
      </w:r>
    </w:p>
    <w:p>
      <w:pPr>
        <w:pStyle w:val="Normal"/>
        <w:shd w:fill="FFFFFF" w:val="clear"/>
        <w:spacing w:lineRule="atLeast" w:line="0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программы. Режиссер имеет дело не с профессиональными артистами, и ему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значительно труднее, а порой и просто невозможно добиться от исполнителя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сценической задачи.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В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культурно-досуговой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программе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количество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текста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неизмеримо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скупее по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сравнению с текстом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драматического или музыкального театра: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текст здесь лаконичен, обладает силой и стремительностью удара и должен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точно попадать в цель.</w:t>
      </w:r>
    </w:p>
    <w:p>
      <w:pPr>
        <w:pStyle w:val="Normal"/>
        <w:shd w:fill="FFFFFF" w:val="clear"/>
        <w:spacing w:lineRule="atLeast" w:line="0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Поэтому нужно обращать особое внимание на слово исполнителя, ибо</w:t>
      </w:r>
    </w:p>
    <w:p>
      <w:pPr>
        <w:pStyle w:val="Normal"/>
        <w:shd w:fill="FFFFFF" w:val="clear"/>
        <w:spacing w:lineRule="atLeast" w:line="0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оно несет главную мысль режиссера-драматурга, от него в конечном итоге</w:t>
      </w:r>
    </w:p>
    <w:p>
      <w:pPr>
        <w:pStyle w:val="Normal"/>
        <w:shd w:fill="FFFFFF" w:val="clear"/>
        <w:spacing w:lineRule="atLeast" w:line="0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зависит дойдет ли смысл произведения до зрителей.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Основной «строительный материал» в руках режиссера выразительные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средства: слово, музыка, частушки, хореография, оригинальный жанр, спорт,</w:t>
      </w:r>
    </w:p>
    <w:p>
      <w:pPr>
        <w:pStyle w:val="Normal"/>
        <w:shd w:fill="FFFFFF" w:val="clear"/>
        <w:spacing w:lineRule="atLeast" w:line="0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пиротехника и три родовых метода: иллюстрирование, театрализация и игра.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Сначала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формируется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замысел,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а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потом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пишется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сценарий.</w:t>
      </w:r>
    </w:p>
    <w:p>
      <w:pPr>
        <w:pStyle w:val="Normal"/>
        <w:shd w:fill="FFFFFF" w:val="clear"/>
        <w:spacing w:lineRule="atLeast" w:line="0"/>
        <w:rPr>
          <w:rFonts w:ascii="ff2;Times New Roman" w:hAnsi="ff2;Times New Roman" w:cs="ff2;Times New Roman"/>
          <w:color w:val="000000"/>
          <w:sz w:val="84"/>
          <w:szCs w:val="84"/>
        </w:rPr>
      </w:pPr>
      <w:r>
        <w:rPr>
          <w:rFonts w:cs="ff2;Times New Roman" w:ascii="ff2;Times New Roman" w:hAnsi="ff2;Times New Roman"/>
          <w:color w:val="000000"/>
          <w:sz w:val="84"/>
          <w:szCs w:val="84"/>
        </w:rPr>
        <w:t>Постановочный</w:t>
      </w:r>
      <w:r>
        <w:rPr>
          <w:rStyle w:val="Style14"/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  <w:r>
        <w:rPr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  <w:r>
        <w:rPr>
          <w:rFonts w:cs="ff2;Times New Roman" w:ascii="ff2;Times New Roman" w:hAnsi="ff2;Times New Roman"/>
          <w:color w:val="000000"/>
          <w:sz w:val="84"/>
          <w:szCs w:val="84"/>
        </w:rPr>
        <w:t>план</w:t>
      </w:r>
      <w:r>
        <w:rPr>
          <w:rStyle w:val="Ff3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Ff3"/>
          <w:rFonts w:cs="ff3;Times New Roman" w:ascii="ff3;Times New Roman" w:hAnsi="ff3;Times New Roman"/>
          <w:color w:val="000000"/>
          <w:sz w:val="84"/>
          <w:szCs w:val="84"/>
        </w:rPr>
        <w:t xml:space="preserve">—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Ff3"/>
          <w:rFonts w:cs="ff3;Times New Roman" w:ascii="ff3;Times New Roman" w:hAnsi="ff3;Times New Roman"/>
          <w:color w:val="000000"/>
          <w:sz w:val="84"/>
          <w:szCs w:val="84"/>
        </w:rPr>
        <w:t>это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Ff3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Ff3"/>
          <w:rFonts w:cs="ff3;Times New Roman" w:ascii="ff3;Times New Roman" w:hAnsi="ff3;Times New Roman"/>
          <w:color w:val="000000"/>
          <w:sz w:val="84"/>
          <w:szCs w:val="84"/>
        </w:rPr>
        <w:t>промежуточный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Ff3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Ff3"/>
          <w:rFonts w:cs="ff3;Times New Roman" w:ascii="ff3;Times New Roman" w:hAnsi="ff3;Times New Roman"/>
          <w:color w:val="000000"/>
          <w:sz w:val="84"/>
          <w:szCs w:val="84"/>
        </w:rPr>
        <w:t>период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Ff3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Ff3"/>
          <w:rFonts w:cs="ff3;Times New Roman" w:ascii="ff3;Times New Roman" w:hAnsi="ff3;Times New Roman"/>
          <w:color w:val="000000"/>
          <w:sz w:val="84"/>
          <w:szCs w:val="84"/>
        </w:rPr>
        <w:t>между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Ff3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Ff3"/>
          <w:rFonts w:cs="ff3;Times New Roman" w:ascii="ff3;Times New Roman" w:hAnsi="ff3;Times New Roman"/>
          <w:color w:val="000000"/>
          <w:sz w:val="84"/>
          <w:szCs w:val="84"/>
        </w:rPr>
        <w:t>замыслом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Ff3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Ff3"/>
          <w:rFonts w:cs="ff3;Times New Roman" w:ascii="ff3;Times New Roman" w:hAnsi="ff3;Times New Roman"/>
          <w:color w:val="000000"/>
          <w:sz w:val="84"/>
          <w:szCs w:val="84"/>
        </w:rPr>
        <w:t>и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написанием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сценария.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Ff2"/>
          <w:rFonts w:eastAsia="Calibri" w:cs="ff2;Times New Roman" w:ascii="ff2;Times New Roman" w:hAnsi="ff2;Times New Roman"/>
          <w:color w:val="000000"/>
          <w:sz w:val="84"/>
          <w:szCs w:val="84"/>
        </w:rPr>
        <w:t>План</w:t>
      </w:r>
      <w:r>
        <w:rPr>
          <w:rStyle w:val="Style14"/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  <w:r>
        <w:rPr>
          <w:rStyle w:val="Ff2"/>
          <w:rFonts w:eastAsia="Calibri" w:cs="ff2;Times New Roman" w:ascii="ff2;Times New Roman" w:hAnsi="ff2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  <w:r>
        <w:rPr>
          <w:rStyle w:val="Ff2"/>
          <w:rFonts w:eastAsia="Calibri" w:cs="ff2;Times New Roman" w:ascii="ff2;Times New Roman" w:hAnsi="ff2;Times New Roman"/>
          <w:color w:val="000000"/>
          <w:sz w:val="84"/>
          <w:szCs w:val="84"/>
        </w:rPr>
        <w:t>включает</w:t>
      </w:r>
      <w:r>
        <w:rPr>
          <w:rStyle w:val="Style14"/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  <w:r>
        <w:rPr>
          <w:rStyle w:val="Ff2"/>
          <w:rFonts w:eastAsia="Calibri" w:cs="ff2;Times New Roman" w:ascii="ff2;Times New Roman" w:hAnsi="ff2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  <w:r>
        <w:rPr>
          <w:rStyle w:val="Ff2"/>
          <w:rFonts w:eastAsia="Calibri" w:cs="ff2;Times New Roman" w:ascii="ff2;Times New Roman" w:hAnsi="ff2;Times New Roman"/>
          <w:color w:val="000000"/>
          <w:sz w:val="84"/>
          <w:szCs w:val="84"/>
        </w:rPr>
        <w:t>в</w:t>
      </w:r>
      <w:r>
        <w:rPr>
          <w:rStyle w:val="Style14"/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  <w:r>
        <w:rPr>
          <w:rStyle w:val="Ff2"/>
          <w:rFonts w:eastAsia="Calibri" w:cs="ff2;Times New Roman" w:ascii="ff2;Times New Roman" w:hAnsi="ff2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  <w:r>
        <w:rPr>
          <w:rStyle w:val="Ff2"/>
          <w:rFonts w:eastAsia="Calibri" w:cs="ff2;Times New Roman" w:ascii="ff2;Times New Roman" w:hAnsi="ff2;Times New Roman"/>
          <w:color w:val="000000"/>
          <w:sz w:val="84"/>
          <w:szCs w:val="84"/>
        </w:rPr>
        <w:t>себя: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работу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режиссера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со</w:t>
      </w:r>
    </w:p>
    <w:p>
      <w:pPr>
        <w:pStyle w:val="Normal"/>
        <w:shd w:fill="FFFFFF" w:val="clear"/>
        <w:spacing w:lineRule="atLeast" w:line="0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сценографом, композитором, костюмерной, гримерщиками, художником по</w:t>
      </w:r>
    </w:p>
    <w:p>
      <w:pPr>
        <w:pStyle w:val="Normal"/>
        <w:shd w:fill="FFFFFF" w:val="clear"/>
        <w:spacing w:lineRule="atLeast" w:line="0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свету, художником по звук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постановочный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план,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то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практически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невозможно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успешно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провести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все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подготовительные работы и саму постановку массовой или групповой формы</w:t>
      </w:r>
    </w:p>
    <w:p>
      <w:pPr>
        <w:pStyle w:val="Normal"/>
        <w:shd w:fill="FFFFFF" w:val="clear"/>
        <w:spacing w:lineRule="atLeast" w:line="0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культурно-досуговой деятельности.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Постановочный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план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постоянно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редактируется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вплоть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до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самой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генеральной репетиции.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Встречи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с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хореографом,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художником,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звуко-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и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свето-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операторами,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дизайнерами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костюмов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и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пр.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режиссер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так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же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должен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прийти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с</w:t>
      </w:r>
    </w:p>
    <w:p>
      <w:pPr>
        <w:pStyle w:val="Normal"/>
        <w:shd w:fill="FFFFFF" w:val="clear"/>
        <w:spacing w:lineRule="atLeast" w:line="0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постановочным планом. Этот неотъемлемый этап, который помогает найти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взаимопонимание между двумя исполняющими лицами.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Режиссер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культурно-досуговой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программы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сочиняет,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композиционно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выстраивая все многочисленные звенья сценического произведения.</w:t>
      </w:r>
    </w:p>
    <w:p>
      <w:pPr>
        <w:pStyle w:val="Normal"/>
        <w:shd w:fill="FFFFFF" w:val="clear"/>
        <w:spacing w:lineRule="atLeast" w:line="0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Особенно сложный следующий этап работы режиссера с участниками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программы. Режиссер имеет дело не с профессиональными артистами, и ему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значительно труднее, а порой и просто невозможно добиться от исполнителя</w:t>
      </w:r>
    </w:p>
    <w:p>
      <w:pPr>
        <w:pStyle w:val="Normal"/>
        <w:shd w:fill="FFFFFF" w:val="clear"/>
        <w:spacing w:lineRule="atLeast" w:line="0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сценической задачи.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В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культурно-досуговой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программе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количество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текста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неизмеримо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скупее по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сравнению с текстом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драматического или музыкального театра: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текст здесь лаконичен, обладает силой и стремительностью удара и должен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точно попадать в цель.</w:t>
      </w:r>
    </w:p>
    <w:p>
      <w:pPr>
        <w:pStyle w:val="Normal"/>
        <w:shd w:fill="FFFFFF" w:val="clear"/>
        <w:spacing w:lineRule="atLeast" w:line="0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Поэтому нужно обращать особое внимание на слово исполнителя, ибо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оно несет главную мысль режиссера-драматурга, от него в конечном итоге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зависит дойдет ли смысл произведения до зрителей.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Основной «строительный материал» в руках режиссера выразительные</w:t>
      </w:r>
    </w:p>
    <w:p>
      <w:pPr>
        <w:pStyle w:val="Normal"/>
        <w:shd w:fill="FFFFFF" w:val="clear"/>
        <w:spacing w:lineRule="atLeast" w:line="0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средства: слово, музыка, частушки, хореография, оригинальный жанр, спорт,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пиротехника и три родовых метода: иллюстрирование, театрализация и игра.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Сначала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формируется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замысел,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а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потом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пишется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сценарий.</w:t>
      </w:r>
    </w:p>
    <w:p>
      <w:pPr>
        <w:pStyle w:val="Normal"/>
        <w:shd w:fill="FFFFFF" w:val="clear"/>
        <w:spacing w:lineRule="atLeast" w:line="0"/>
        <w:rPr>
          <w:rFonts w:ascii="ff2;Times New Roman" w:hAnsi="ff2;Times New Roman" w:cs="ff2;Times New Roman"/>
          <w:color w:val="000000"/>
          <w:sz w:val="84"/>
          <w:szCs w:val="84"/>
        </w:rPr>
      </w:pPr>
      <w:r>
        <w:rPr>
          <w:rFonts w:cs="ff2;Times New Roman" w:ascii="ff2;Times New Roman" w:hAnsi="ff2;Times New Roman"/>
          <w:color w:val="000000"/>
          <w:sz w:val="84"/>
          <w:szCs w:val="84"/>
        </w:rPr>
        <w:t>Постановочный</w:t>
      </w:r>
      <w:r>
        <w:rPr>
          <w:rStyle w:val="Style14"/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  <w:r>
        <w:rPr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  <w:r>
        <w:rPr>
          <w:rFonts w:cs="ff2;Times New Roman" w:ascii="ff2;Times New Roman" w:hAnsi="ff2;Times New Roman"/>
          <w:color w:val="000000"/>
          <w:sz w:val="84"/>
          <w:szCs w:val="84"/>
        </w:rPr>
        <w:t>план</w:t>
      </w:r>
      <w:r>
        <w:rPr>
          <w:rStyle w:val="Ff3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Ff3"/>
          <w:rFonts w:cs="ff3;Times New Roman" w:ascii="ff3;Times New Roman" w:hAnsi="ff3;Times New Roman"/>
          <w:color w:val="000000"/>
          <w:sz w:val="84"/>
          <w:szCs w:val="84"/>
        </w:rPr>
        <w:t xml:space="preserve">—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Ff3"/>
          <w:rFonts w:cs="ff3;Times New Roman" w:ascii="ff3;Times New Roman" w:hAnsi="ff3;Times New Roman"/>
          <w:color w:val="000000"/>
          <w:sz w:val="84"/>
          <w:szCs w:val="84"/>
        </w:rPr>
        <w:t>это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Ff3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Ff3"/>
          <w:rFonts w:cs="ff3;Times New Roman" w:ascii="ff3;Times New Roman" w:hAnsi="ff3;Times New Roman"/>
          <w:color w:val="000000"/>
          <w:sz w:val="84"/>
          <w:szCs w:val="84"/>
        </w:rPr>
        <w:t>промежуточный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Ff3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Ff3"/>
          <w:rFonts w:cs="ff3;Times New Roman" w:ascii="ff3;Times New Roman" w:hAnsi="ff3;Times New Roman"/>
          <w:color w:val="000000"/>
          <w:sz w:val="84"/>
          <w:szCs w:val="84"/>
        </w:rPr>
        <w:t>период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Ff3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Ff3"/>
          <w:rFonts w:cs="ff3;Times New Roman" w:ascii="ff3;Times New Roman" w:hAnsi="ff3;Times New Roman"/>
          <w:color w:val="000000"/>
          <w:sz w:val="84"/>
          <w:szCs w:val="84"/>
        </w:rPr>
        <w:t>между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Ff3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Ff3"/>
          <w:rFonts w:cs="ff3;Times New Roman" w:ascii="ff3;Times New Roman" w:hAnsi="ff3;Times New Roman"/>
          <w:color w:val="000000"/>
          <w:sz w:val="84"/>
          <w:szCs w:val="84"/>
        </w:rPr>
        <w:t>замыслом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Ff3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Ff3"/>
          <w:rFonts w:cs="ff3;Times New Roman" w:ascii="ff3;Times New Roman" w:hAnsi="ff3;Times New Roman"/>
          <w:color w:val="000000"/>
          <w:sz w:val="84"/>
          <w:szCs w:val="84"/>
        </w:rPr>
        <w:t>и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написанием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сценария.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Ff2"/>
          <w:rFonts w:eastAsia="Calibri" w:cs="ff2;Times New Roman" w:ascii="ff2;Times New Roman" w:hAnsi="ff2;Times New Roman"/>
          <w:color w:val="000000"/>
          <w:sz w:val="84"/>
          <w:szCs w:val="84"/>
        </w:rPr>
        <w:t>План</w:t>
      </w:r>
      <w:r>
        <w:rPr>
          <w:rStyle w:val="Style14"/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  <w:r>
        <w:rPr>
          <w:rStyle w:val="Ff2"/>
          <w:rFonts w:eastAsia="Calibri" w:cs="ff2;Times New Roman" w:ascii="ff2;Times New Roman" w:hAnsi="ff2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  <w:r>
        <w:rPr>
          <w:rStyle w:val="Ff2"/>
          <w:rFonts w:eastAsia="Calibri" w:cs="ff2;Times New Roman" w:ascii="ff2;Times New Roman" w:hAnsi="ff2;Times New Roman"/>
          <w:color w:val="000000"/>
          <w:sz w:val="84"/>
          <w:szCs w:val="84"/>
        </w:rPr>
        <w:t>включает</w:t>
      </w:r>
      <w:r>
        <w:rPr>
          <w:rStyle w:val="Style14"/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  <w:r>
        <w:rPr>
          <w:rStyle w:val="Ff2"/>
          <w:rFonts w:eastAsia="Calibri" w:cs="ff2;Times New Roman" w:ascii="ff2;Times New Roman" w:hAnsi="ff2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  <w:r>
        <w:rPr>
          <w:rStyle w:val="Ff2"/>
          <w:rFonts w:eastAsia="Calibri" w:cs="ff2;Times New Roman" w:ascii="ff2;Times New Roman" w:hAnsi="ff2;Times New Roman"/>
          <w:color w:val="000000"/>
          <w:sz w:val="84"/>
          <w:szCs w:val="84"/>
        </w:rPr>
        <w:t>в</w:t>
      </w:r>
      <w:r>
        <w:rPr>
          <w:rStyle w:val="Style14"/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  <w:r>
        <w:rPr>
          <w:rStyle w:val="Ff2"/>
          <w:rFonts w:eastAsia="Calibri" w:cs="ff2;Times New Roman" w:ascii="ff2;Times New Roman" w:hAnsi="ff2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  <w:r>
        <w:rPr>
          <w:rStyle w:val="Ff2"/>
          <w:rFonts w:eastAsia="Calibri" w:cs="ff2;Times New Roman" w:ascii="ff2;Times New Roman" w:hAnsi="ff2;Times New Roman"/>
          <w:color w:val="000000"/>
          <w:sz w:val="84"/>
          <w:szCs w:val="84"/>
        </w:rPr>
        <w:t>себя: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работу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режиссера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со</w:t>
      </w:r>
    </w:p>
    <w:p>
      <w:pPr>
        <w:pStyle w:val="Normal"/>
        <w:shd w:fill="FFFFFF" w:val="clear"/>
        <w:spacing w:lineRule="atLeast" w:line="0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сценографом, композитором, кос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аспектов профессиональной деятельности организатора социально-культурного сервиса является прямое общение с потенциальными клиентами (контактная зона), обеспечение комплексного и качественного обслуживания своего потребителя. Для того, чтобы достигнуть продуктивного взаимодействия с потребителями, организатор социально-культурного сервиса должен иметь представление о психологии службы сервис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ия сервиса - одна из отраслей психологии. В сфере услуг общие закономерности психологии имеют своеобразие. Так, общение обслуживающего персонала с клиентами характеризуется особенностями, которые отсутствуют в коллективе, в кругу семь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большое внимание уделяется изучению личности клиента, личности сотрудника предприятия сервиса и их взаимоотношению в процессе обслуживания. К этому кругу вопросов относят и изучение взаи</w:t>
        <w:softHyphen/>
        <w:t>моотношений между членами трудового коллектива организации сервис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ние психологии сервиса поможет организатору социально-культурного сервиса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знать свой внутренний мир в целях сознательного регулирования своего повед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нять поведение покупателей для выбора наилучшего варианта их обслужива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обраться в поведении своих коллег для оказания им при необходимости помощи и поддержк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ессия организатора социально-культурного сервиса и туризма является творческой профессией, требующей от ее носителя психологических знаний и высокой коммуникабель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овление личности - сложный процесс, в котором взаимодействуют 2 начала: биологическое (природное) и социальное (общественное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овек как личность формируется на основе своих природных свойств (пола, темперамента и т. д.) при активном воздействии социальной среды (семьи, школы, трудового коллектива) и деятельности (игры, учебы, труда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сонал предприятия сервиса должен работать над совершенствованием своих личностных качеств и развивать свои профессиональные способ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довая деятельность сотрудников сферы обслуживани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ятельность- этот внутренняя (психическая) и внешняя (физическая) активность человек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внешней стороны деятельность регулируется требованиями производства, технологической дисциплиной, указаниями руководителей и т.д. Внутренними регуляторами деятельности являются психические процессы, свойства, состояния, потребности, интересы и т.д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правило, началом деятельности является постановка цели на основе потребностей, подлежащих удовлетворению, или осознания человеком задачи, которую необходимо решить. Затем следует выработка плана, схем моделей предстоящих действ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деятельности человек, накапливая жизненный, производственный и иной опыт, постоянно развивается, самосовершенствуетс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овеку для успешной деятельности необходимы знания, навыки, умения и привычк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ния - это совокупность понятий и представлений, усвоенных человеком. Он должен уметь пользоваться своими знаниями в самых разнообразных производственных ситуациях. Так, для менеджера очень важно не только быстро отвечать на любые вопросы клиентов, но и находить наиболее действенные доводы в общении с ними. Успешная деятельность без них невозможн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выки - это приобретенная способность к выработанному автоматическому выполнению действий в процессе деятель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вык резко снижает время выполнения действия. Навыки существенно облегчают труд, поскольку освобождают человека от необходимости контролировать отдельные движения. При этом он сосредотачивается в основном на конечном результат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еятельности организатора сервиса необходимы 4 группы навыков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вигательная - выписка квитанции и т.п.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налитическая - ориентация в предоставляемом ассортименте услуг, калькуляция стоимости заказа и т.п.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енсорная - распознавание психического состояния клиента.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ммуникативная - общение, соблюдение этикета и т.п.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онная – управление организацией, коллективо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 - освоенный сотрудником один из способов выполнения действий за счет приобретенных знаний и навыков. Умение достигается путем настойчивых упражнений. Оно позволяет быстро выполнять действия не только в привычной, но и в изменяющейся обстановк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рганизатора социально-культурного сервиса и туризма особое значение имеют коммуникативные, аналитические, организационные, конструктивные и прогностические навыки и ум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вопросы лекции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психологии службы сервиса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ичностные качества и профессиональные способности </w:t>
      </w:r>
      <w:r>
        <w:rPr>
          <w:bCs/>
          <w:sz w:val="28"/>
          <w:szCs w:val="28"/>
        </w:rPr>
        <w:t>организатора социально-культурного сервиса.</w:t>
      </w: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навыки и умения организатора социально-культурного сервиса.</w:t>
      </w:r>
    </w:p>
    <w:p>
      <w:pPr>
        <w:pStyle w:val="Normal"/>
        <w:ind w:left="1429" w:hanging="0"/>
        <w:rPr>
          <w:bCs/>
          <w:color w:val="333333"/>
          <w:sz w:val="28"/>
          <w:szCs w:val="28"/>
          <w:highlight w:val="yellow"/>
        </w:rPr>
      </w:pPr>
      <w:r>
        <w:rPr>
          <w:bCs/>
          <w:color w:val="333333"/>
          <w:sz w:val="28"/>
          <w:szCs w:val="28"/>
          <w:highlight w:val="yellow"/>
        </w:rPr>
      </w:r>
    </w:p>
    <w:p>
      <w:pPr>
        <w:pStyle w:val="Normal"/>
        <w:rPr>
          <w:bCs/>
          <w:color w:val="000000"/>
          <w:sz w:val="28"/>
          <w:szCs w:val="28"/>
          <w:highlight w:val="yellow"/>
        </w:rPr>
      </w:pPr>
      <w:r>
        <w:rPr>
          <w:bCs/>
          <w:color w:val="000000"/>
          <w:sz w:val="28"/>
          <w:szCs w:val="28"/>
          <w:highlight w:val="yellow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№ 7</w:t>
      </w:r>
    </w:p>
    <w:p>
      <w:pPr>
        <w:pStyle w:val="Normal"/>
        <w:ind w:firstLine="177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color w:val="000000"/>
          <w:sz w:val="28"/>
          <w:szCs w:val="28"/>
        </w:rPr>
        <w:t>Общие функции предприятий социально-культурного сервиса</w:t>
      </w:r>
    </w:p>
    <w:p>
      <w:pPr>
        <w:pStyle w:val="Normal"/>
        <w:ind w:firstLine="17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оциально-культурный сервис</w:t>
      </w:r>
      <w:r>
        <w:rPr>
          <w:color w:val="000000"/>
          <w:sz w:val="28"/>
          <w:szCs w:val="28"/>
        </w:rPr>
        <w:t> (в широком смысле слова) - это система создания, предоставления и потребления социально-культурных услуг (услуг культуры, образования, здравоохранения, физкультуры и спорта, туризма - ГОСТ РФ Р50646-94 “Услуги населению”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культурный сервис может осуществляться и быть востребованным потребителями только в их свободное время, во время досуг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Бюджет времени</w:t>
      </w:r>
      <w:r>
        <w:rPr>
          <w:color w:val="000000"/>
          <w:sz w:val="28"/>
          <w:szCs w:val="28"/>
        </w:rPr>
        <w:t> - это распределение всего фонда времени суток (недели, месяца, года и т.д.) на различные виды деятельности, осуществляемой той или иной совокупностью люд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 социально-культурного сервиса и туризма должен следить за тенденциями, которые происходят во временном бюджете социальных групп и индивидов, т.к. именно свободное время лежит в основе организации социально-культурного сервиса и туризм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нденция к увеличению свободного времени, имеющая постоянный характер, является объективным фактором дальнейшего поступательного развития социально-культурного сервиса и туризма как отрасли. Вместе с тем, потребность в отдыхе относится к верхнему этажу пирамиды потребностей человека. Для того чтобы эта потребность приобрела массовый характер, общество должно достичь достаточно высокого уровня благосостоя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бодное время, которым располагает человек в будний день, он использует для удовлетворения социально-культурных потребностей, т.е. для общения, развлечения, просвещения, творчества. Более длительные промежутки свободного времени (уик-энды, отпуск) он старается использовать для оздоровления, путешествий, экстремального отдых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 социально-культурного сервиса предоставляет социально-культурные услуги с учетом особенностей и функций свободного времен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 </w:t>
      </w:r>
      <w:r>
        <w:rPr>
          <w:i/>
          <w:iCs/>
          <w:color w:val="000000"/>
          <w:sz w:val="28"/>
          <w:szCs w:val="28"/>
        </w:rPr>
        <w:t>функциями организатора социально-культурного сервиса</w:t>
      </w:r>
      <w:r>
        <w:rPr>
          <w:color w:val="000000"/>
          <w:sz w:val="28"/>
          <w:szCs w:val="28"/>
        </w:rPr>
        <w:t>, являютс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познавание запросов, а затем и создание условий для удовлетворения социальных, культурных потребностей человека, групп на основе платежеспособного спрос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держание ценностных ориентиров культурного роста, приоритетных целей культурного развит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движение социально-культурных услуг потребителям c применением возможностей маркетинга, рекламы и связей с общественностью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комплексного и качественного обслуживания потребителя социально-культурных услуг и туризм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деятельности организации социально-культурного сервиса и туризма, руководствуясь законодательством, этическими нормами, передовыми технологиями в сфере социально-культурного сервис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вление понятия «социально-культурный сервис» отражает новый характер культурных отношений в современном обществ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о отметить двойственность природы социально-культурного сервиса, в котором обе стороны – культурная и экономическая, должны пребывать в динамическом взаимодействии, причем приоритетом выступает именно социально-культурная сторона. В этом случае, как правило, удовлетворяются типичные, массовые социально-культурные потребности социальных групп, что не исключает удовлетворения потребностей отдельного человека и создает условия достижения экономической целесообразности социально-культурного сервиса.</w:t>
      </w:r>
    </w:p>
    <w:p>
      <w:pPr>
        <w:pStyle w:val="Normal"/>
        <w:ind w:firstLine="17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вопросы лекции.</w:t>
      </w:r>
    </w:p>
    <w:p>
      <w:pPr>
        <w:pStyle w:val="Normal"/>
        <w:numPr>
          <w:ilvl w:val="0"/>
          <w:numId w:val="11"/>
        </w:numPr>
        <w:ind w:left="0" w:firstLine="709"/>
        <w:rPr>
          <w:color w:val="000000"/>
          <w:sz w:val="28"/>
          <w:szCs w:val="28"/>
        </w:rPr>
      </w:pPr>
      <w:r>
        <w:rPr>
          <w:bCs/>
          <w:color w:val="333333"/>
          <w:sz w:val="28"/>
          <w:szCs w:val="28"/>
        </w:rPr>
        <w:t xml:space="preserve">Понятие </w:t>
      </w:r>
      <w:r>
        <w:rPr>
          <w:color w:val="000000"/>
          <w:sz w:val="28"/>
          <w:szCs w:val="28"/>
        </w:rPr>
        <w:t>особенностей и функций свободного времени</w:t>
      </w:r>
      <w:r>
        <w:rPr>
          <w:bCs/>
          <w:color w:val="333333"/>
          <w:sz w:val="28"/>
          <w:szCs w:val="28"/>
        </w:rPr>
        <w:t>.</w:t>
      </w:r>
      <w:r>
        <w:rPr>
          <w:color w:val="333333"/>
          <w:sz w:val="28"/>
          <w:szCs w:val="28"/>
        </w:rPr>
        <w:t> </w:t>
      </w:r>
    </w:p>
    <w:p>
      <w:pPr>
        <w:pStyle w:val="Normal"/>
        <w:numPr>
          <w:ilvl w:val="0"/>
          <w:numId w:val="11"/>
        </w:numPr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и организатора социально-культурного сервиса.</w:t>
      </w:r>
    </w:p>
    <w:p>
      <w:pPr>
        <w:pStyle w:val="Normal"/>
        <w:numPr>
          <w:ilvl w:val="0"/>
          <w:numId w:val="11"/>
        </w:numPr>
        <w:ind w:left="0" w:firstLine="709"/>
        <w:rPr>
          <w:bCs/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Понятие социально-культурных потребностей различных социальных групп</w:t>
      </w:r>
      <w:r>
        <w:rPr>
          <w:bCs/>
          <w:color w:val="333333"/>
          <w:sz w:val="28"/>
          <w:szCs w:val="28"/>
        </w:rPr>
        <w:t>.</w:t>
      </w:r>
    </w:p>
    <w:p>
      <w:pPr>
        <w:pStyle w:val="Normal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источников</w:t>
      </w:r>
    </w:p>
    <w:p>
      <w:pPr>
        <w:pStyle w:val="Style15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Основная литература</w:t>
      </w:r>
    </w:p>
    <w:tbl>
      <w:tblPr>
        <w:tblW w:w="9673" w:type="dxa"/>
        <w:jc w:val="left"/>
        <w:tblInd w:w="-4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2302"/>
        <w:gridCol w:w="4253"/>
        <w:gridCol w:w="3118"/>
      </w:tblGrid>
      <w:tr>
        <w:trPr>
          <w:trHeight w:val="277" w:hRule="exact"/>
        </w:trPr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ы составители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лавие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тельство год</w:t>
            </w:r>
          </w:p>
        </w:tc>
      </w:tr>
      <w:tr>
        <w:trPr>
          <w:trHeight w:val="1679" w:hRule="exact"/>
        </w:trPr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ич, Ж. А., Калачев, С. Л.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висная деятельность: учебник для студентов вузов, обучающихся по специальности "Сервис" (по областям применен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Дашков и К, 20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ополнительная литература</w:t>
      </w:r>
    </w:p>
    <w:tbl>
      <w:tblPr>
        <w:tblW w:w="9673" w:type="dxa"/>
        <w:jc w:val="left"/>
        <w:tblInd w:w="-4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2302"/>
        <w:gridCol w:w="4253"/>
        <w:gridCol w:w="3118"/>
      </w:tblGrid>
      <w:tr>
        <w:trPr>
          <w:trHeight w:val="1353" w:hRule="exact"/>
        </w:trPr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ова, Л.В.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ие основы социально-культурной деятельности: учебно-методическое пособие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: Омский государственный университет им. Ф.М. Достоевского, 2012</w:t>
            </w:r>
          </w:p>
        </w:tc>
      </w:tr>
      <w:tr>
        <w:trPr>
          <w:trHeight w:val="1700" w:hRule="exact"/>
        </w:trPr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рская, Л.М.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 и практика социально-культурного сервиса: учебное пособие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: Новосибирский государственный технический университет, 2013</w:t>
            </w:r>
          </w:p>
        </w:tc>
      </w:tr>
      <w:tr>
        <w:trPr>
          <w:trHeight w:val="1551" w:hRule="exact"/>
        </w:trPr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лова, Н.Б.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мент социокультурной сферы: учебное пособие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бург: Уральский федеральный университет, ЭБС АСВ, 2012</w:t>
            </w:r>
          </w:p>
        </w:tc>
      </w:tr>
    </w:tbl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ериодические издания</w:t>
      </w:r>
    </w:p>
    <w:tbl>
      <w:tblPr>
        <w:tblW w:w="9673" w:type="dxa"/>
        <w:jc w:val="left"/>
        <w:tblInd w:w="-4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4016"/>
        <w:gridCol w:w="5657"/>
      </w:tblGrid>
      <w:tr>
        <w:trPr>
          <w:trHeight w:val="2715" w:hRule="exact"/>
        </w:trPr>
        <w:tc>
          <w:tcPr>
            <w:tcW w:w="4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для самостоятельной работы студентов по дисциплине «Методы научных исследований» для обучающихся по направлению подготовки 43.03.02 Туризм (квалификация бакалавр)</w:t>
            </w:r>
          </w:p>
        </w:tc>
        <w:tc>
          <w:tcPr>
            <w:tcW w:w="5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 н/Д.: ИЦ ДГТУ, 2018</w:t>
            </w:r>
          </w:p>
        </w:tc>
      </w:tr>
      <w:tr>
        <w:trPr>
          <w:trHeight w:val="2715" w:hRule="exact"/>
        </w:trPr>
        <w:tc>
          <w:tcPr>
            <w:tcW w:w="4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указания по освоению дисциплины «Объекты профессиональной деятельности: типы, структура, функции»</w:t>
            </w:r>
          </w:p>
        </w:tc>
        <w:tc>
          <w:tcPr>
            <w:tcW w:w="5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 н/Д.: ИЦ ДГТУ, 2022</w:t>
            </w:r>
          </w:p>
        </w:tc>
      </w:tr>
    </w:tbl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нтернет-ресурсы</w:t>
      </w:r>
    </w:p>
    <w:p>
      <w:pPr>
        <w:pStyle w:val="Normal"/>
        <w:tabs>
          <w:tab w:val="clear" w:pos="708"/>
          <w:tab w:val="left" w:pos="2688" w:leader="none"/>
        </w:tabs>
        <w:rPr>
          <w:iCs/>
          <w:sz w:val="28"/>
          <w:szCs w:val="28"/>
        </w:rPr>
      </w:pPr>
      <w:r>
        <w:rPr>
          <w:sz w:val="28"/>
          <w:szCs w:val="28"/>
        </w:rPr>
        <w:t xml:space="preserve">4.1 </w:t>
      </w:r>
      <w:hyperlink r:id="rId3">
        <w:r>
          <w:rPr>
            <w:rStyle w:val="InternetLink"/>
            <w:color w:val="000000"/>
            <w:sz w:val="28"/>
            <w:szCs w:val="28"/>
          </w:rPr>
          <w:t>http://www.inprofin.ru/</w:t>
        </w:r>
      </w:hyperlink>
      <w:r>
        <w:rPr>
          <w:sz w:val="28"/>
          <w:szCs w:val="28"/>
        </w:rPr>
        <w:t xml:space="preserve"> О</w:t>
      </w:r>
      <w:r>
        <w:rPr>
          <w:sz w:val="28"/>
          <w:szCs w:val="28"/>
          <w:shd w:fill="FFFFFF" w:val="clear"/>
        </w:rPr>
        <w:t>фициальный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сайт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Министерства образования и науки Российской Федерации</w:t>
      </w:r>
    </w:p>
    <w:p>
      <w:pPr>
        <w:pStyle w:val="Heading3"/>
        <w:shd w:fill="FFFFFF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4.2 </w:t>
      </w:r>
      <w:hyperlink r:id="rId4">
        <w:r>
          <w:rPr>
            <w:rStyle w:val="InternetLink"/>
            <w:rFonts w:cs="Times New Roman" w:ascii="Times New Roman" w:hAnsi="Times New Roman"/>
            <w:b/>
            <w:bCs/>
            <w:iCs/>
            <w:color w:val="000000"/>
            <w:sz w:val="28"/>
            <w:szCs w:val="28"/>
          </w:rPr>
          <w:t>http://school.skolkovo.ru/ru/</w:t>
        </w:r>
      </w:hyperlink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  Официальный сайт Сколково</w:t>
      </w:r>
    </w:p>
    <w:p>
      <w:pPr>
        <w:pStyle w:val="Normal"/>
        <w:tabs>
          <w:tab w:val="clear" w:pos="708"/>
          <w:tab w:val="left" w:pos="268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4.3 </w:t>
      </w:r>
      <w:hyperlink r:id="rId5">
        <w:r>
          <w:rPr>
            <w:rStyle w:val="InternetLink"/>
            <w:color w:val="000000"/>
            <w:sz w:val="28"/>
            <w:szCs w:val="28"/>
          </w:rPr>
          <w:t>http://www.center-inno.ru/materials/library/06-2</w:t>
        </w:r>
      </w:hyperlink>
      <w:r>
        <w:rPr>
          <w:sz w:val="28"/>
          <w:szCs w:val="28"/>
        </w:rPr>
        <w:t xml:space="preserve"> Официальный сайт Центра инноваций (некоммерческое партнерство)</w:t>
      </w:r>
    </w:p>
    <w:p>
      <w:pPr>
        <w:pStyle w:val="Normal"/>
        <w:tabs>
          <w:tab w:val="clear" w:pos="708"/>
          <w:tab w:val="left" w:pos="268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4.4 </w:t>
      </w:r>
      <w:hyperlink r:id="rId6">
        <w:r>
          <w:rPr>
            <w:rStyle w:val="InternetLink"/>
            <w:color w:val="000000"/>
            <w:sz w:val="28"/>
            <w:szCs w:val="28"/>
          </w:rPr>
          <w:t>http://www.</w:t>
        </w:r>
        <w:r>
          <w:rPr>
            <w:rStyle w:val="InternetLink"/>
            <w:color w:val="000000"/>
            <w:sz w:val="28"/>
            <w:szCs w:val="28"/>
            <w:lang w:val="en-US"/>
          </w:rPr>
          <w:t>donland</w:t>
        </w:r>
        <w:r>
          <w:rPr>
            <w:rStyle w:val="InternetLink"/>
            <w:color w:val="000000"/>
            <w:sz w:val="28"/>
            <w:szCs w:val="28"/>
          </w:rPr>
          <w:t>.ru/</w:t>
        </w:r>
      </w:hyperlink>
      <w:r>
        <w:rPr>
          <w:sz w:val="28"/>
          <w:szCs w:val="28"/>
        </w:rPr>
        <w:tab/>
        <w:t>Официальный сайт Администрации Ростовской области</w:t>
      </w:r>
    </w:p>
    <w:p>
      <w:pPr>
        <w:pStyle w:val="Style15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88" w:leader="none"/>
        </w:tabs>
        <w:autoSpaceDE w:val="false"/>
        <w:jc w:val="center"/>
        <w:rPr/>
      </w:pPr>
      <w:r>
        <w:rPr>
          <w:sz w:val="28"/>
          <w:szCs w:val="28"/>
        </w:rPr>
        <w:t>________________________________________________</w:t>
      </w:r>
    </w:p>
    <w:p>
      <w:pPr>
        <w:pStyle w:val="Normal"/>
        <w:tabs>
          <w:tab w:val="clear" w:pos="708"/>
          <w:tab w:val="left" w:pos="2688" w:leader="none"/>
        </w:tabs>
        <w:autoSpaceDE w:val="false"/>
        <w:jc w:val="center"/>
        <w:rPr/>
      </w:pPr>
      <w:r>
        <w:rPr>
          <w:sz w:val="28"/>
          <w:szCs w:val="28"/>
        </w:rPr>
        <w:t xml:space="preserve">В печать </w:t>
      </w:r>
      <w:r>
        <w:rPr>
          <w:sz w:val="28"/>
          <w:szCs w:val="28"/>
          <w:highlight w:val="yellow"/>
        </w:rPr>
        <w:t>…</w:t>
      </w:r>
      <w:r>
        <w:rPr>
          <w:sz w:val="28"/>
          <w:szCs w:val="28"/>
        </w:rPr>
        <w:t>09.2022г.</w:t>
      </w:r>
    </w:p>
    <w:p>
      <w:pPr>
        <w:pStyle w:val="Normal"/>
        <w:tabs>
          <w:tab w:val="clear" w:pos="708"/>
          <w:tab w:val="left" w:pos="2688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ормат 60×84/16. Объем 1,1 усл. п. л.</w:t>
      </w:r>
    </w:p>
    <w:p>
      <w:pPr>
        <w:pStyle w:val="Normal"/>
        <w:tabs>
          <w:tab w:val="clear" w:pos="708"/>
          <w:tab w:val="left" w:pos="2688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ираж 10 экз. Заказ №</w:t>
      </w:r>
      <w:r>
        <w:rPr>
          <w:sz w:val="28"/>
          <w:szCs w:val="28"/>
          <w:highlight w:val="yellow"/>
        </w:rPr>
        <w:t>…</w:t>
      </w:r>
    </w:p>
    <w:p>
      <w:pPr>
        <w:pStyle w:val="Normal"/>
        <w:tabs>
          <w:tab w:val="clear" w:pos="708"/>
          <w:tab w:val="left" w:pos="2688" w:leader="none"/>
        </w:tabs>
        <w:autoSpaceDE w:val="false"/>
        <w:jc w:val="center"/>
        <w:rPr/>
      </w:pPr>
      <w:r>
        <w:rPr>
          <w:sz w:val="28"/>
          <w:szCs w:val="28"/>
        </w:rPr>
        <w:t>________________________________________________</w:t>
      </w:r>
    </w:p>
    <w:p>
      <w:pPr>
        <w:pStyle w:val="Normal"/>
        <w:tabs>
          <w:tab w:val="clear" w:pos="708"/>
          <w:tab w:val="left" w:pos="2688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88" w:leader="none"/>
        </w:tabs>
        <w:autoSpaceDE w:val="false"/>
        <w:jc w:val="center"/>
        <w:rPr/>
      </w:pPr>
      <w:r>
        <w:rPr>
          <w:sz w:val="28"/>
          <w:szCs w:val="28"/>
        </w:rPr>
        <w:t>Издательский центр ДГТУ</w:t>
      </w:r>
    </w:p>
    <w:p>
      <w:pPr>
        <w:pStyle w:val="Normal"/>
        <w:tabs>
          <w:tab w:val="clear" w:pos="708"/>
          <w:tab w:val="left" w:pos="2688" w:leader="none"/>
        </w:tabs>
        <w:autoSpaceDE w:val="false"/>
        <w:jc w:val="center"/>
        <w:rPr/>
      </w:pPr>
      <w:r>
        <w:rPr>
          <w:sz w:val="28"/>
          <w:szCs w:val="28"/>
        </w:rPr>
        <w:t>Адрес университета и полиграфического предприятия:</w:t>
      </w:r>
    </w:p>
    <w:p>
      <w:pPr>
        <w:pStyle w:val="Normal"/>
        <w:tabs>
          <w:tab w:val="clear" w:pos="708"/>
          <w:tab w:val="left" w:pos="2688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44000, г. Ростов-на-Дону, пл. Гагарина,1</w:t>
      </w:r>
    </w:p>
    <w:sectPr>
      <w:footerReference w:type="default" r:id="rId7"/>
      <w:type w:val="nextPage"/>
      <w:pgSz w:w="11906" w:h="16838"/>
      <w:pgMar w:left="1418" w:right="567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SOCPEUR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ff3">
    <w:altName w:val="Times New Roman"/>
    <w:charset w:val="00"/>
    <w:family w:val="roman"/>
    <w:pitch w:val="default"/>
  </w:font>
  <w:font w:name="ff2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0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86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14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lang w:val="ru-RU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333333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Style12">
    <w:name w:val="Основной текст Знак"/>
    <w:qFormat/>
    <w:rPr>
      <w:rFonts w:eastAsia="Calibri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4">
    <w:name w:val="_"/>
    <w:qFormat/>
    <w:rPr/>
  </w:style>
  <w:style w:type="character" w:styleId="Ff3">
    <w:name w:val="ff3"/>
    <w:qFormat/>
    <w:rPr/>
  </w:style>
  <w:style w:type="character" w:styleId="Ff2">
    <w:name w:val="ff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 Знак1 Знак Знак Знак"/>
    <w:basedOn w:val="Normal"/>
    <w:qFormat/>
    <w:pPr>
      <w:pageBreakBefore/>
      <w:spacing w:lineRule="auto" w:line="360" w:before="0" w:after="160"/>
    </w:pPr>
    <w:rPr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6228" w:leader="dot"/>
      </w:tabs>
      <w:spacing w:lineRule="auto" w:line="360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6228" w:leader="dot"/>
      </w:tabs>
      <w:ind w:firstLine="567"/>
    </w:pPr>
    <w:rPr>
      <w:sz w:val="28"/>
      <w:szCs w:val="28"/>
      <w:lang w:val="en-US" w:eastAsia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ЦДО_Глава"/>
    <w:basedOn w:val="Heading1"/>
    <w:qFormat/>
    <w:pPr>
      <w:keepNext w:val="false"/>
      <w:numPr>
        <w:ilvl w:val="0"/>
        <w:numId w:val="0"/>
      </w:numPr>
      <w:spacing w:lineRule="auto" w:line="276" w:before="0" w:after="120"/>
      <w:jc w:val="center"/>
      <w:outlineLvl w:val="9"/>
    </w:pPr>
    <w:rPr>
      <w:rFonts w:ascii="Tahoma" w:hAnsi="Tahoma" w:cs="Tahoma"/>
      <w:caps/>
      <w:color w:val="1264BE"/>
      <w:sz w:val="24"/>
      <w:szCs w:val="24"/>
    </w:rPr>
  </w:style>
  <w:style w:type="paragraph" w:styleId="Style16">
    <w:name w:val="ЦДО_Параграф"/>
    <w:basedOn w:val="Heading2"/>
    <w:qFormat/>
    <w:pPr>
      <w:numPr>
        <w:ilvl w:val="0"/>
        <w:numId w:val="0"/>
      </w:numPr>
      <w:spacing w:before="120" w:after="120"/>
      <w:jc w:val="center"/>
      <w:outlineLvl w:val="9"/>
    </w:pPr>
    <w:rPr>
      <w:rFonts w:ascii="Tahoma" w:hAnsi="Tahoma" w:cs="Tahoma"/>
      <w:i w:val="false"/>
      <w:color w:val="008000"/>
      <w:sz w:val="22"/>
    </w:rPr>
  </w:style>
  <w:style w:type="paragraph" w:styleId="Style17">
    <w:name w:val="ЦДО_текст"/>
    <w:basedOn w:val="Normal"/>
    <w:qFormat/>
    <w:pPr>
      <w:ind w:firstLine="567"/>
      <w:jc w:val="both"/>
    </w:pPr>
    <w:rPr>
      <w:rFonts w:ascii="Tahoma" w:hAnsi="Tahoma" w:cs="Tahoma"/>
      <w:sz w:val="20"/>
      <w:szCs w:val="28"/>
      <w:lang w:val="en-US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Style19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31">
    <w:name w:val=" Знак3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"/>
    <w:basedOn w:val="Normal"/>
    <w:qFormat/>
    <w:pPr>
      <w:pageBreakBefore/>
      <w:widowControl w:val="false"/>
      <w:autoSpaceDE w:val="false"/>
      <w:spacing w:lineRule="auto" w:line="360" w:before="0" w:after="160"/>
    </w:pPr>
    <w:rPr>
      <w:sz w:val="28"/>
      <w:szCs w:val="20"/>
      <w:lang w:val="en-US"/>
    </w:rPr>
  </w:style>
  <w:style w:type="paragraph" w:styleId="Book">
    <w:name w:val="book"/>
    <w:basedOn w:val="Normal"/>
    <w:qFormat/>
    <w:pPr>
      <w:spacing w:before="280" w:after="280"/>
    </w:pPr>
    <w:rPr>
      <w:color w:val="00000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аблица"/>
    <w:basedOn w:val="Normal"/>
    <w:qFormat/>
    <w:pPr>
      <w:jc w:val="both"/>
    </w:pPr>
    <w:rPr>
      <w:rFonts w:ascii="Tahoma" w:hAnsi="Tahoma" w:cs="Tahoma"/>
      <w:sz w:val="18"/>
      <w:szCs w:val="28"/>
    </w:rPr>
  </w:style>
  <w:style w:type="paragraph" w:styleId="Raboch">
    <w:name w:val="raboch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nprofin.ru/" TargetMode="External"/><Relationship Id="rId4" Type="http://schemas.openxmlformats.org/officeDocument/2006/relationships/hyperlink" Target="http://school.skolkovo.ru/ru/" TargetMode="External"/><Relationship Id="rId5" Type="http://schemas.openxmlformats.org/officeDocument/2006/relationships/hyperlink" Target="http://www.center-inno.ru/materials/library/06-2" TargetMode="External"/><Relationship Id="rId6" Type="http://schemas.openxmlformats.org/officeDocument/2006/relationships/hyperlink" Target="http://www.donland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6T14:39:00Z</dcterms:created>
  <dc:creator>Владимир</dc:creator>
  <dc:description/>
  <cp:keywords/>
  <dc:language>en-US</dc:language>
  <cp:lastModifiedBy>Ольга Ольга</cp:lastModifiedBy>
  <dcterms:modified xsi:type="dcterms:W3CDTF">2023-01-24T15:58:00Z</dcterms:modified>
  <cp:revision>148</cp:revision>
  <dc:subject/>
  <dc:title/>
</cp:coreProperties>
</file>